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 1A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.</w:t>
      </w:r>
      <w:r>
        <w:rPr>
          <w:rFonts w:cs="Arial" w:ascii="Arial" w:hAnsi="Arial"/>
          <w:sz w:val="20"/>
          <w:szCs w:val="20"/>
        </w:rPr>
        <w:t xml:space="preserve"> na „Utrzymanie dróg leśnych na terenie Nadleśnictwa Łuków w 2022 roku”, nr postępowania SA.270.1.2022,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 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śnictwo Sarnów</w:t>
            </w:r>
            <w:r>
              <w:rPr>
                <w:rFonts w:cs="Arial" w:ascii="Arial" w:hAnsi="Arial"/>
                <w:sz w:val="18"/>
                <w:szCs w:val="18"/>
              </w:rPr>
              <w:t>: naprawy punktowe w ilości 8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równanie dróg o długości     1 810,00 m i szerokość 4 m, uzupełnienie dróg kruszywem w ilości 72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8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śnictwo Kujawy</w:t>
            </w:r>
            <w:r>
              <w:rPr>
                <w:rFonts w:cs="Arial" w:ascii="Arial" w:hAnsi="Arial"/>
                <w:sz w:val="18"/>
                <w:szCs w:val="18"/>
              </w:rPr>
              <w:t>: naprawy punktowe w ilości 48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równanie dróg o długości     630,00 m i szerokość 4 m, uzupełnienie dróg kruszywem w ilości 252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74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Wojcieszków</w:t>
            </w:r>
            <w:r>
              <w:rPr>
                <w:rFonts w:cs="Arial" w:ascii="Arial" w:hAnsi="Arial"/>
                <w:sz w:val="18"/>
                <w:szCs w:val="18"/>
              </w:rPr>
              <w:t>: naprawy punktowe w ilości 18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8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Gułów</w:t>
            </w:r>
            <w:r>
              <w:rPr>
                <w:rFonts w:cs="Arial" w:ascii="Arial" w:hAnsi="Arial"/>
                <w:sz w:val="18"/>
                <w:szCs w:val="18"/>
              </w:rPr>
              <w:t>: naprawy punktowe w ilości 8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wykonie mechanicznego recyklingu dróg o długości 2300,00 m i szerokość 4 m, uzupełnienie dróg kruszywem w ilości 50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58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Korwin</w:t>
            </w:r>
            <w:r>
              <w:rPr>
                <w:rFonts w:cs="Arial" w:ascii="Arial" w:hAnsi="Arial"/>
                <w:sz w:val="18"/>
                <w:szCs w:val="18"/>
              </w:rPr>
              <w:t>: naprawy punktowe w ilości 10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wykonie mechanicznego recyklingu dróg o długości 1860,00 m i szerokość 4 m, uzupełnienie dróg kruszywem w ilości 36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6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Kryńszczak</w:t>
            </w:r>
            <w:r>
              <w:rPr>
                <w:rFonts w:cs="Arial" w:ascii="Arial" w:hAnsi="Arial"/>
                <w:sz w:val="18"/>
                <w:szCs w:val="18"/>
              </w:rPr>
              <w:t>: naprawy punktowe, równanie dróg o  długości     2 850,00 m i szerokość 4 m, uzupełnienie dróg kruszywem w ilości 30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3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Dąbrówka</w:t>
            </w:r>
            <w:r>
              <w:rPr>
                <w:rFonts w:cs="Arial" w:ascii="Arial" w:hAnsi="Arial"/>
                <w:sz w:val="18"/>
                <w:szCs w:val="18"/>
              </w:rPr>
              <w:t>: naprawy punktowe w ilości 3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wykonie mechanicznego recyklingu dróg o długości 5400,0 m i szerokość 4 m, uzupełnienie dróg kruszywem w ilości 57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6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Nowinki</w:t>
            </w:r>
            <w:r>
              <w:rPr>
                <w:rFonts w:cs="Arial" w:ascii="Arial" w:hAnsi="Arial"/>
                <w:sz w:val="18"/>
                <w:szCs w:val="18"/>
              </w:rPr>
              <w:t>: naprawy punktowe, wykonie mechanicznego recyklingu dróg o długości 6650,0 m i szerokość 4 m, uzupełnienie dróg kruszywem w ilości 90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9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Jagodne</w:t>
            </w:r>
            <w:r>
              <w:rPr>
                <w:rFonts w:cs="Arial" w:ascii="Arial" w:hAnsi="Arial"/>
                <w:sz w:val="18"/>
                <w:szCs w:val="18"/>
              </w:rPr>
              <w:t>: naprawy punktowe, równanie dróg o długości     950,00 m i szerokość 4 m, uzupełnienie dróg kruszywem w ilości 40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Jata</w:t>
            </w:r>
            <w:r>
              <w:rPr>
                <w:rFonts w:cs="Arial" w:ascii="Arial" w:hAnsi="Arial"/>
                <w:sz w:val="18"/>
                <w:szCs w:val="18"/>
              </w:rPr>
              <w:t>: naprawy punktowe, równanie dróg o długości     300,00 m i szerokość 4 m, uzupełnienie dróg kruszywem w ilości 10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Róża</w:t>
            </w:r>
            <w:r>
              <w:rPr>
                <w:rFonts w:cs="Arial" w:ascii="Arial" w:hAnsi="Arial"/>
                <w:sz w:val="18"/>
                <w:szCs w:val="18"/>
              </w:rPr>
              <w:t>: naprawy punktowe, równanie dróg o  szerokość 4 m, uzupełnienie dróg kruszywem w ilości 600,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6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ictwo Stoczek: naprawy punktowe w ilości 40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ictwo Ławki: naprawy punktowe w ilości 50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5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30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anie dróg (praca równiarki drogowej/wału )</w:t>
            </w:r>
          </w:p>
          <w:p>
            <w:pPr>
              <w:pStyle w:val="Akapitzlist"/>
              <w:spacing w:lineRule="exact" w:line="30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0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awaryjny: równanie i uzupełnienie dróg 120,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kruszyw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2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</w:rPr>
        <w:t>__________________________________________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FF0000"/>
        </w:rPr>
        <w:tab/>
      </w: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Utrzymanie dróg leśnych na terenie Nadleśnictwa Łuków w 2022 rok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Verdana"/>
      <w:b/>
      <w:sz w:val="24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00:00Z</dcterms:created>
  <dc:creator>Beata Chojecka</dc:creator>
  <dc:description/>
  <cp:keywords/>
  <dc:language>en-US</dc:language>
  <cp:lastModifiedBy>Jacek Barej</cp:lastModifiedBy>
  <cp:lastPrinted>2022-07-05T14:41:00Z</cp:lastPrinted>
  <dcterms:modified xsi:type="dcterms:W3CDTF">2022-07-06T07:29:00Z</dcterms:modified>
  <cp:revision>3</cp:revision>
  <dc:subject/>
  <dc:title>ROZDZIAŁ III – OŚWIADCZENIE O BRAKU PODSTAW DO WYKLUCZENIA Z POSTĘPOWANIA</dc:title>
</cp:coreProperties>
</file>